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2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2720</wp:posOffset>
                </wp:positionH>
                <wp:positionV relativeFrom="paragraph">
                  <wp:posOffset>-6350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-0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И ПРАВИЛА ЗА ПРЕИЗЧИСЛЯВАН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ОКОНЧАТЕЛНИЯ ДАНЪК ПО ЧЛ. 37 </w:t>
      </w:r>
      <w:r>
        <w:rPr>
          <w:rFonts w:cs="Times New Roman" w:ascii="Times New Roman" w:hAnsi="Times New Roman"/>
          <w:b/>
          <w:sz w:val="24"/>
          <w:szCs w:val="24"/>
        </w:rPr>
        <w:t>ОТ ЗДДФЛ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И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И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772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772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0.8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A4U;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237490" cy="351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0" r="-1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4U;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5829300" cy="69215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92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Когато чуждестранното лице избере да преизчисли окончателния данък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7а, ал. 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8pt;margin-top:7.05pt;width:458.95pt;height:54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Когато чуждестранното лице избере да преизчисли окончателния данък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7а, ал. 1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 НА ДАНЪ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 НА ДАНЪ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68580</wp:posOffset>
                </wp:positionV>
                <wp:extent cx="5854700" cy="1739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73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Char"/>
                                <w:rFonts w:eastAsia="A4U;Times New Roman"/>
                                <w:b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2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7pt;mso-wrap-distance-left:9.05pt;mso-wrap-distance-right:9.05pt;mso-wrap-distance-top:0pt;mso-wrap-distance-bottom:0pt;margin-top:5.4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StyleChar"/>
                          <w:rFonts w:eastAsia="A4U;Times New Roman"/>
                          <w:b/>
                          <w:highlight w:val="white"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2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i/>
                          <w:i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172720</wp:posOffset>
                </wp:positionV>
                <wp:extent cx="4953000" cy="571500"/>
                <wp:effectExtent l="6350" t="635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71680"/>
                        </a:xfrm>
                        <a:prstGeom prst="downArrowCallout">
                          <a:avLst>
                            <a:gd name="adj1" fmla="val 216613"/>
                            <a:gd name="adj2" fmla="val 216593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ЪЗСТАНОВЯВАНЕ НА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3.6pt;width:38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ЪЗСТАНОВЯВАНЕ НА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237490</wp:posOffset>
                </wp:positionV>
                <wp:extent cx="5854700" cy="151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3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Възстановяването на данък по ал. 3 се извършва по реда на Данъчно-осигурителния процесуален кодекс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19pt;mso-wrap-distance-left:9.05pt;mso-wrap-distance-right:9.05pt;mso-wrap-distance-top:0pt;mso-wrap-distance-bottom:0pt;margin-top:18.7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3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Възстановяването на данък по ал. 3 се извършва по реда на Данъчно-осигурителния процесуален кодекс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5)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ПРАЖНЯВАНЕ НА ПРАВОТО НА ИЗБОР ЗА ПРЕИЗЧИСЛЯВАНЕ НА ОКОНЧАТЕЛНИЯ ДАНЪК ПО ЧЛ. 3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ПРАЖНЯВАНЕ НА ПРАВОТО НА ИЗБОР ЗА ПРЕИЗЧИСЛЯВАНЕ НА ОКОНЧАТЕЛНИЯ ДАНЪК ПО ЧЛ. 3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79375</wp:posOffset>
                </wp:positionV>
                <wp:extent cx="5854700" cy="825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Изборът за преизчисляване на окончателния данък по чл. 37 се упражнява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чрез подаване на годишната данъчна декларация по чл. 50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4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5pt;mso-wrap-distance-left:9.05pt;mso-wrap-distance-right:9.05pt;mso-wrap-distance-top:0pt;mso-wrap-distance-bottom:0pt;margin-top:6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Изборът за преизчисляване на окончателния данък по чл. 37 се упражнява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  <w:u w:val="single"/>
                        </w:rPr>
                        <w:t>чрез подаване на годишната данъчна декларация по чл. 50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4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НЯ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НЯ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33655</wp:posOffset>
                </wp:positionV>
                <wp:extent cx="5854700" cy="1822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22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1. няма влязла в сила спогодба за избягване на двойното данъчно облагане, или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2. има влязла в сила спогодба за избягване на двойното данъчно облагане, в която не е предвидено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a) обмен на информация, ил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б) сътрудничество при събирането на данъц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6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3.5pt;mso-wrap-distance-left:9.05pt;mso-wrap-distance-right:9.05pt;mso-wrap-distance-top:0pt;mso-wrap-distance-bottom:0pt;margin-top:2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1. няма влязла в сила спогодба за избягване на двойното данъчно облагане, или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2. има влязла в сила спогодба за избягване на двойното данъчно облагане, в която не е предвидено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a) обмен на информация, ил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б) сътрудничество при събирането на данъц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6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79950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1а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преизчисляване на окончателен данък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 чл. 37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Char">
    <w:name w:val="Style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6:00Z</dcterms:created>
  <dc:creator>user</dc:creator>
  <dc:description/>
  <cp:keywords/>
  <dc:language>en-US</dc:language>
  <cp:lastModifiedBy>ЛОРЕТА ФИЛИПОВА ЦВЕТКОВА</cp:lastModifiedBy>
  <cp:lastPrinted>2010-02-24T17:02:00Z</cp:lastPrinted>
  <dcterms:modified xsi:type="dcterms:W3CDTF">2019-03-15T15:00:00Z</dcterms:modified>
  <cp:revision>14</cp:revision>
  <dc:subject/>
  <dc:title>Контролен Лист</dc:title>
</cp:coreProperties>
</file>